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</w:rPr>
        <w:object w:dxaOrig="802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5pt;height:74.05pt" filled="f" o:ole="">
            <v:imagedata r:id="rId3" o:title=""/>
          </v:shape>
          <o:OLEObject Type="Embed" ProgID="" ShapeID="ole_rId2" DrawAspect="Content" ObjectID="_255981631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____ 2016г.                                                         №___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  23.06.2009   №481  «Об утверждении Правил землепользования и застройки городского округа город Дзержинск»</w:t>
      </w:r>
      <w:r>
        <w:rPr>
          <w:color w:val="000000"/>
          <w:szCs w:val="22"/>
        </w:rPr>
        <w:t>,</w:t>
      </w:r>
      <w:r>
        <w:rPr/>
        <w:t xml:space="preserve"> </w:t>
      </w:r>
      <w:r>
        <w:rPr>
          <w:szCs w:val="28"/>
        </w:rPr>
        <w:t xml:space="preserve">приказом департамента градостроительного развития территории Нижегородской области от 17.06.2016 №06-09/83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публичные слушания по документации по планировке территории (проект планировки и межевания) для строительства подъездной автомобильной дороги к складу продовольственных и непродовольственных товаров АО «Тандер», расположенной в поселке Дачный городского округа город Дзержинск Нижегородской области.    </w:t>
      </w:r>
    </w:p>
    <w:p>
      <w:pPr>
        <w:pStyle w:val="TextBody"/>
        <w:ind w:left="284" w:hanging="284"/>
        <w:rPr/>
      </w:pPr>
      <w:r>
        <w:rPr/>
        <w:t>2.</w:t>
        <w:tab/>
        <w:t>Провести публичные слушания, указанные в пункте 1 настоящего постановления, 13 декабря 2016 года в 17 часов 00 минут по адресу: г.Дзержинск, ул. Октябрьская, д.5А (зал заседаний).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публичных слушаниях, начальника сектора по работе с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</w:t>
        <w:tab/>
        <w:t xml:space="preserve">Рекомендовать департаменту управления делами администрации    города   (С.Ю.Архипов) обеспечить проведение публичных слушаний  </w:t>
        <w:br/>
        <w:t>по вопросу, указанному в пункте 1 настоящего постановления.</w:t>
      </w:r>
    </w:p>
    <w:p>
      <w:pPr>
        <w:pStyle w:val="TextBodyIndent"/>
        <w:spacing w:lineRule="auto" w:line="240"/>
        <w:ind w:left="360" w:hanging="360"/>
        <w:rPr>
          <w:sz w:val="28"/>
        </w:rPr>
      </w:pPr>
      <w:r>
        <w:rPr>
          <w:sz w:val="28"/>
        </w:rPr>
        <w:t>5. Рекомендовать управлению архитектуры и градостроительства администрации города (А.И.Дементьев) с 11 ноября 2016 года по 13 декабря 2016 года: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лан мероприятий по организации и проведению публичных слушаний </w:t>
      </w:r>
      <w:r>
        <w:rPr>
          <w:sz w:val="28"/>
          <w:szCs w:val="28"/>
        </w:rPr>
        <w:t>по документации по планировке территории (проект планировки и межевания) для строительства подъездной автомобильной дороги к складу продовольственных и непродовольственных товаров АО «Тандер», расположенной в поселке Дачный городского округа город Дзержинск Нижегородской области (Приложение)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настоящее постановление в средствах массовой информации и разместить документацию по планировке территории (проект планировки и межевания) для строительства подъездной автомобильной дороги к складу продовольственных и непродовольственных товаров АО «Тандер», расположенной в поселке Дачный городского округа город Дзержинск Нижегородской области на официальном сайте администрации города не позднее 30 дней до дня проведения публичных  слушаний. 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 xml:space="preserve">             С.В.Поп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27"/>
        <w:gridCol w:w="4054"/>
      </w:tblGrid>
      <w:tr>
        <w:trPr/>
        <w:tc>
          <w:tcPr>
            <w:tcW w:w="4068" w:type="dxa"/>
            <w:tcBorders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ститель главы администрации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внутренней политике</w:t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правового управления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и город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П.М.Воронин</w:t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А.Ю.Карп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____»________________2016</w:t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____»________________201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Руководитель аппарата городской Думы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Ю.П.Бобр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____»________________201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правового управления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городской Дум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Н.В.Ненашкин</w:t>
            </w:r>
          </w:p>
        </w:tc>
      </w:tr>
      <w:tr>
        <w:trPr>
          <w:trHeight w:val="283" w:hRule="atLeast"/>
        </w:trPr>
        <w:tc>
          <w:tcPr>
            <w:tcW w:w="406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54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____»________________2016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5:00Z</dcterms:created>
  <dc:creator>Kurysheva</dc:creator>
  <dc:description/>
  <cp:keywords/>
  <dc:language>en-US</dc:language>
  <cp:lastModifiedBy>selcova</cp:lastModifiedBy>
  <cp:lastPrinted>2016-11-01T14:37:00Z</cp:lastPrinted>
  <dcterms:modified xsi:type="dcterms:W3CDTF">2016-11-11T09:37:00Z</dcterms:modified>
  <cp:revision>6</cp:revision>
  <dc:subject/>
  <dc:title> </dc:title>
</cp:coreProperties>
</file>